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Vlastivě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118"/>
        <w:gridCol w:w="127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, ku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letopočet vzniku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méno prvního a současného prezi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vláda, parlament, zákon, zná státní symb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í najít na mapě ČR jednotlivé kraj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jejich polohu v 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jít významná města, řeky apod. v jednotlivých obla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né prům. podniky v jedn. obla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né zemědělské plodi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 pomocí mapy umí porovnat hustotu osídlení, zalesnění, průmysl jednotlivých obla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mapě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 mapě ukázat státy E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 mapě určit polohu státu k ČR, najít hlavní mě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stručně charakterizovat stát E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ejdůležitější osobnosti českých dějin a umí je zařadit do příslušného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rozdíly ve způsobu života v minulosti a d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charakteristické rysy způsobu života v pravěku, středověku a d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základní vztahy mezi lidmi, dodržuje pravidla soužití ve škole, v rodině, v ob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chování, které nelze toler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základních formách vlastnictví, odhadne a zkontroluje cenu náku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ísto,kde žijem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naše vlast -</w:t>
            </w:r>
            <w:r>
              <w:rPr>
                <w:sz w:val="22"/>
                <w:szCs w:val="22"/>
              </w:rPr>
              <w:t>domov, krajina, národ, základy státního zřízení a politického systému ČR, státní správa a samospráva, státní symbo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regiony ČR - </w:t>
            </w:r>
            <w:r>
              <w:rPr>
                <w:sz w:val="22"/>
                <w:szCs w:val="22"/>
              </w:rPr>
              <w:t>Praha a vybrané oblasti ČR , surovinové zdroje, výroba, služby a obch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Evropa a svět -</w:t>
            </w:r>
            <w:r>
              <w:rPr>
                <w:sz w:val="22"/>
                <w:szCs w:val="22"/>
              </w:rPr>
              <w:t xml:space="preserve"> kontinenty, evropské státy, EU, cestová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mapy obecně zeměpisné a tematické </w:t>
            </w:r>
            <w:r>
              <w:rPr>
                <w:sz w:val="22"/>
                <w:szCs w:val="22"/>
              </w:rPr>
              <w:t xml:space="preserve">- obsah, grafika, vysvětliv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idé a ča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současnost a minulost v našem životě –</w:t>
            </w:r>
            <w:r>
              <w:rPr>
                <w:sz w:val="22"/>
                <w:szCs w:val="22"/>
              </w:rPr>
              <w:t xml:space="preserve"> proměny způsoby života, bydlení, předměty denní potřeby, průběh lidského života, státní svátky a významné d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orientace v čase -</w:t>
            </w:r>
            <w:r>
              <w:rPr>
                <w:sz w:val="22"/>
                <w:szCs w:val="22"/>
              </w:rPr>
              <w:t>dějiny jako časový sled událostí, kalendáře, letopočet, gener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idé kolem ná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soužití lidí </w:t>
            </w:r>
            <w:r>
              <w:rPr>
                <w:sz w:val="22"/>
                <w:szCs w:val="22"/>
              </w:rPr>
              <w:t>- mezilidské vztahy, obchod, firm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vlastnictví</w:t>
            </w:r>
            <w:r>
              <w:rPr>
                <w:sz w:val="22"/>
                <w:szCs w:val="22"/>
              </w:rPr>
              <w:t xml:space="preserve"> - soukromé, veřejné, osobní, společné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kultura - </w:t>
            </w:r>
            <w:r>
              <w:rPr>
                <w:sz w:val="22"/>
                <w:szCs w:val="22"/>
              </w:rPr>
              <w:t>podoby a projevy kultury, kulturní instituce, masová kultura a sub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gionální zajíma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- Z dějin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pravěku do středověku -projekt prolíná předmě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J - literární zpracování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V, P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-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- využití poznatků dětí získaných  cestová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-Evropa s svět nás zajím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jevujeme Evropu a s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rincip sociálního smíru a solidar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30:00Z</dcterms:created>
  <dc:creator>Karel Bárta</dc:creator>
  <dc:description/>
  <cp:keywords/>
  <dc:language>en-US</dc:language>
  <cp:lastModifiedBy>Petra Richtrová</cp:lastModifiedBy>
  <cp:lastPrinted>2018-01-07T12:34:00Z</cp:lastPrinted>
  <dcterms:modified xsi:type="dcterms:W3CDTF">2019-08-15T12:43:00Z</dcterms:modified>
  <cp:revision>15</cp:revision>
  <dc:subject/>
  <dc:title>Vzdělávací oblasti</dc:title>
</cp:coreProperties>
</file>